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2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23» декабря 2025 №136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70"/>
        <w:gridCol w:w="90"/>
        <w:gridCol w:w="567"/>
        <w:gridCol w:w="1842"/>
        <w:gridCol w:w="1701"/>
      </w:tblGrid>
      <w:tr>
        <w:trPr>
          <w:trHeight w:val="94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76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26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567"/>
        <w:gridCol w:w="1842"/>
        <w:gridCol w:w="1701"/>
      </w:tblGrid>
      <w:tr>
        <w:trPr>
          <w:tblHeader w:val="true"/>
          <w:trHeight w:val="2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43 63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393 177,19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6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1 515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1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509 45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2 9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7,6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916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227 687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 97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20 94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56 334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0 50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7 062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2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95 4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638 94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23 949,8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31 34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6 349,8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56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41 499,8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25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10 499,8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25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10 499,8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5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 0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47 17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704 838,14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37 17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94 838,1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06 56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6 9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7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24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 6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8 4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5 049 23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3 954 841,14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24-11-29T14:52:00Z</cp:lastPrinted>
  <dcterms:modified xsi:type="dcterms:W3CDTF">2025-12-23T12:13:00Z</dcterms:modified>
  <cp:revision>32</cp:revision>
  <dc:subject/>
  <dc:title>Приложение 2</dc:title>
</cp:coreProperties>
</file>